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12070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412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25572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